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615"/>
        <w:gridCol w:w="5863"/>
        <w:gridCol w:w="1801"/>
        <w:gridCol w:w="126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3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DRYING TECHNOLOG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noHBand="0" w:noVBand="1" w:firstColumn="1" w:lastRow="0" w:lastColumn="0" w:firstRow="1"/>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unit operation from unit process and give example for each c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about various lines present in psychrometry chart with its signific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equilibrium moisture content and critical moisture cont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orous solid is dried in a batch dryer under constant drying conditions. Seven hours are required to reduce the moisture content from 35% to 10%. The critical moisture content was found to be 20% and the equilibrium moisture content 4%. All moisture contents are on dry basis. Assuming the rate of drying during falling rate period is proportional to free moisture content, how long should it take to dry a sample of the same solid from 35% to 5% under the same drying condi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relative humidity and % humid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importance of drying in food industr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type of feed material can be dried in drum dryers?. Explain with neat sketch the construction and operation of drum dry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foam mat drying with suitable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merits and demerits of vacuum dry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milk powder is produced using spray dryer? Explain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isotonic, hypertonic and hypotonic solu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factors that will affect the drop size and drying rate in spray dryer explain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advantages and limitations of osmotic dehydr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freeze drying is superior compared with other drying process explai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i. microwave drying and ii dielectric dry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1000 kg (dry mass) of non-porous solid is dried under constant drying conditions with an air velocity of 0.75 m/s. The area of drying surface is 55 m</w:t>
            </w:r>
            <w:r>
              <w:rPr>
                <w:vertAlign w:val="superscript"/>
              </w:rPr>
              <w:t>2</w:t>
            </w:r>
            <w:r>
              <w:rPr/>
              <w:t>. If the initial rate of drying is 0.3 g/m</w:t>
            </w:r>
            <w:r>
              <w:rPr>
                <w:vertAlign w:val="superscript"/>
              </w:rPr>
              <w:t>2</w:t>
            </w:r>
            <w:r>
              <w:rPr/>
              <w:t>s, how long it will take to dry a material from 0.15 to 0.025 kg water/kg dry solid? The critical moisture content is 0.125 kg water/kg dry solid. Assume that the falling rate is linear. The equilibrium moisture content may be assumed to be zero. If the air velocity is increased to 4 m/s, what will be the anticipated saving in drying time? Assume that the rate of evaporation in constant rate period is proportional to the air velocity raised to the power of 0.8.</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hat is the principle, </w:t>
            </w:r>
            <w:bookmarkStart w:id="0" w:name="_GoBack"/>
            <w:bookmarkEnd w:id="0"/>
            <w:r>
              <w:rPr/>
              <w:t>limitations and advantages of flash dry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ith neat sketch the construction and operation of fluidized bed dryer.</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4089FEB-3768-460D-B1E4-341E2CB2AE4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ages>2</Pages>
  <Words>418</Words>
  <Characters>2387</Characters>
  <CharactersWithSpaces>2800</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4:12:00Z</dcterms:created>
  <dc:creator>Ku</dc:creator>
  <dc:description/>
  <dc:language>en-US</dc:language>
  <cp:lastModifiedBy>Administrator</cp:lastModifiedBy>
  <cp:lastPrinted>2018-02-03T04:50:00Z</cp:lastPrinted>
  <dcterms:modified xsi:type="dcterms:W3CDTF">2018-04-20T10:0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file>